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RTC v3.0 (13 August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by Roger Burrows, Anody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eely, but please keep this document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if not all, TT030s seem to have a real time clock tha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most as badly as PC systems :-). 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ntify how bad the problem was.  This latest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real time clock on Falcon 030s and Mega ST(e)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ares the elapsed time as measured by the 200H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unter, and as measured by the Real Time Clock. 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hen the program is invoked, and is compared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at which time a message is issued noting any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times ought to agree within 1 second/day;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o this degree of accuracy, you will need to let CHECKRT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s shown that the clock in Mega ST/Mega STe/Falcon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typically accurate within 1-2 seconds/day;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all) TTs have clocks that are 10-20 seconds slow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the Mega ST, Mega STe, TT030 and Falcon030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