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CSILINK package v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is copyright Roger Burrows, bu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; you are encouraged to give it to others, but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dvised to include a disclaimer because there are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ake no warranty with respect to this documentation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cribes, and disclaim any implied/explicit suggestions of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  Use this program only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risks, and damages, if any, arising as a result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public beta of the MintNet driver for the Dayn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/Link device.  As usual with beta test software, there may b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hat could cause data loss.  Therefore,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first time, we advise you to t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addition, we recommend taking backups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were doing that already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LINK.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iver for MintNet that supports the Daynaport SCSI/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to-Ethernet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system is 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the Daynaport SCSI/Link into the SCSI chain of your 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on.  If it is physically the last device in the chain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rmination is on (the 1-0 switch is set to 1), otherwis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it's off (the switch is set to 0).  Set the SCSI i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ry switch) to a value that is different from any other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in, and different from the id of the system itsel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the Ethernet side of the device into your Etherne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10baseT, you will need a h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wer on all the devices in the SCSI chain, before power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carefully the "WARNING"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you have a SCSIDRV driver on your system;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HDDRIVER provid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that arbitration is enabled for the SCSIDRV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id of the SCSI/Link device is being controlled by SCSI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SCSILINK.XIF to the same folder as your other XIF file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MiNT distribution, that's MINT/1-16-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e the various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sysconfig/config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sysconfig/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sysconfig/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sysconfig/defaul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resolv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-Anton Kehr's e-nick program is a convenient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arc-Anton for this and his wonderful Easy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MiNT.  You should see two 'sign-on' messages from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itialisation; they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naPORT SCSI/Link driver v0.60 initialis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naPORT SCSI/Link driver v0.60 (en0) (xx:xx:xx:xx:xx:xx) on bus id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KCTL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KCTL is a command-line program for controlling SCSILINK.XIF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statistics, clears statistics, and/or resets the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intended to help in problem determination, s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eaningful to the end user; however, if you have a problem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it and send the results to Anodyne Software.  SLINK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nkctl [-c] [-r] [-tN] &lt;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i.e. with no optional parameters) it reports intern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race for the interface named &lt;interface&gt;. 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is set, the appropriate actions are carried out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clears the statistics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resets the interface (useful if it seems to be h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N   sets the number of entries in the trace table to N; 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etween 0 &amp; 10000 inclusive.  NOTE: the trac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for use during development, and is no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much to the casual user.  It'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number of entries at zero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nkctl.ttp 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he statistics for port 'en0'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nkctl.ttp -c 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statistics for port 'en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nkctl.ttp -r 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SCSI/Link device at port 'en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as measured by using FTP to transfer a large (~10MB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TT and a Windoze box.  The following rates were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FTP server on Windoze, client o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&gt;TT     130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-&gt;PC     153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TP server on TT, client on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&gt;TT     107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-&gt;PC     142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*to* the TT are expected to be slower than transfers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T has to poll the SCSI/Link hardware for an incoming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handle an interrupt.  Polling is currently trigger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L interrupt; triggering from the system timer interru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 at a cost of increased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0        First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0      . Fix problem with ARP when using Daynaport firmware v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SLINKCTL now displays the MAC address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SLINKCTL now only writes to stdout (you may of cour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to redirect output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to date has been on a TT running TOS 3.06, with the SCSI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SCSI port; however, it should also work on the A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(see below), and on other TOS-compatible system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on.  Please let me know if you have had success or probl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ish to use the ACSI port of an ST, Mega, or T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(at least) a host adapter that supports SCSI arbit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k96/Link97.  You will also need a device on that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ERMPWR to power the Link9x (the SCSI/Link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SILINK.XIF is written to support multiple devices (ethernet 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 feature has not yet been tested.  If you connect tw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Atari system and it work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Bu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d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November/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