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CSILINK package v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is copyright Roger Burrows, bu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; you are encouraged to give it to others, but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dvised to include a disclaimer because there are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ake no warranty with respect to this documentation,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cribes, and disclaim any implied/explicit suggestions of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.  Use this program only if you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l risks, and damages, if any, arising as a result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negligence or other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ublic beta of the MintNet driver for the Dayn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/Link device.  As usual with beta test software, there may b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that could cause data loss.  Therefore,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first time, we advise you to t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addition, we recommend taking backups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ou were doing that already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LINK.X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river for MintNet that supports the Daynaport SCSI/Link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to-Ethernet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r system is power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 the Daynaport SCSI/Link into the SCSI chain of your T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con.  If it is physically the last device in the chain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ermination is on (the 1-0 switch is set to 1), otherwis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it's off (the switch is set to 0).  Set the SCSI i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ry switch) to a value that is different from any other de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in, and different from the id of the system itsel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nect the Ethernet side of the device into your Ethernet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10baseT, you will need a h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ower on all the devices in the SCSI chain, before power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carefully the "WARNING"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at you have a SCSIDRV driver on your system;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HDDRIVER provid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that arbitration is enabled for the SCSIDRV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id of the SCSI/Link device is being controlled by SCSI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SCSILINK.XIF to the same folder as your other XIF file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rrent MiNT distribution, that's MINT/1-16-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pdate the various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c/sysconfig/config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c/sysconfig/domai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c/sysconfig/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c/sysconfig/default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c/resolv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-Anton Kehr's e-nick program is a convenient 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arc-Anton for this and his wonderful Easy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MiNT.  You should see two 'sign-on' messages from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nitialisation; they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naPORT SCSI/Link driver v0.50 initialis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naPORT SCSI/Link driver v0.50 (en0) (xx:xx:xx:xx:xx:xx) on bus id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KCTL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KCTL is a command-line program for controlling SCSILINK.XIF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statistics, clears statistics, and/or resets the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re intended to help in problem determination, s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eaningful to the end user; however, if you have a problem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run it and send the results to Anodyne Software.  SLINK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nkctl [-c] [-r] [-tN] &lt;interface&gt;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i.e. with no parameters) it reports intern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race for the interface named &lt;interface&gt;. 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is set, the appropriate actions are carried out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clears the statistics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resets the interface (useful if it seems to be h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</w:t>
        <w:tab/>
        <w:t>sets the number of entries in the trace table to N; 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between 0 &amp; 10000 inclusive.  NOTE: the trace t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to investigate a particular problem dur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ment, and is unlikely to be of general us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mended that you leave the number of entries a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to stdout, unless a filename is specifie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will be written to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nkctl.ttp en0 sta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the statistics for port 'en0' to file sta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nkctl.ttp -c e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statistics for port 'en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nkctl.ttp -r 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SCSI/Link device at port 'en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as measured by using FTP to transfer a large (~10MB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TT and a Windoze box.  The following rates were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FTP server on Windoze, client on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&gt;TT     130 K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-&gt;PC     153 K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TP server on TT, client on Win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&gt;TT     107 K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-&gt;PC     142 K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*to* the TT are expected to be slower than transfers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T has to poll the SCSI/Link hardware for an incoming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handle an interrupt.  Polling is currently trigger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L interrupt; triggering from the system timer interru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rformance at a cost of increased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0        First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to date has been on a TT running TOS 3.06, with the SCSI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the SCSI port; however, it should also work on the A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(see below), and on other TOS-compatible system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con.  Please let me know if you have had success or probl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wish to use the ACSI port of an ST, Mega, or T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(at least) a host adapter that supports SCSI arbit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k96/Link97.  You will also need a device on that 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ERMPWR to power the Link9x (the SCSI/Link doe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SILINK.XIF is written to support multiple devices (ethernet 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t feature has not yet been tested.  If you connect tw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ame Atari system and it work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Bu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d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March/2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